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at Feelin’” – Anna Dziwanowski</w:t>
        <w:br/>
        <w:br/>
        <w:t>I never was the one to feel that special spark with a boy</w:t>
        <w:br/>
        <w:t>Till I met him</w:t>
        <w:br/>
        <w:t>He is my pride and my joy</w:t>
        <w:br/>
        <w:t>I’d never thought I’d fall so quick but he got me with a kick</w:t>
        <w:br/>
        <w:t>He is my soul and my heart we will never ever fall apart</w:t>
        <w:br/>
        <w:t>I’m in love and I can’t help that fact that my heart is out in the open</w:t>
        <w:br/>
        <w:t>It ever will be broken</w:t>
        <w:br/>
        <w:br/>
        <w:t>Whoaaa</w:t>
        <w:br/>
        <w:t>I got that feelin’</w:t>
        <w:br/>
        <w:t>Whoa that feelin’</w:t>
        <w:br/>
        <w:t>Baaaby</w:t>
        <w:br/>
        <w:t>Yeahhh</w:t>
        <w:br/>
        <w:br/>
        <w:t>I don’t even know which way to go I just need him so</w:t>
        <w:br/>
        <w:t>I can’t live without him</w:t>
        <w:br/>
        <w:t>Can’t breathe without him by my side</w:t>
      </w:r>
    </w:p>
    <w:p>
      <w:pPr>
        <w:pStyle w:val="Normal"/>
        <w:rPr/>
      </w:pPr>
      <w:r>
        <w:rPr/>
        <w:t xml:space="preserve">He is always there and doesn't ever care if I am </w:t>
      </w:r>
    </w:p>
    <w:p>
      <w:pPr>
        <w:pStyle w:val="Normal"/>
        <w:rPr/>
      </w:pPr>
      <w:r>
        <w:rPr/>
        <w:t>actin crazy or bein' lazy</w:t>
        <w:br/>
        <w:t>He’s my lover he’s my boy he’s my life and my toy</w:t>
        <w:br/>
        <w:t>I can’t believe he is mine and so nice and so fine</w:t>
        <w:br/>
        <w:t>Ohhh one of a kind</w:t>
        <w:br/>
        <w:br/>
        <w:t>Yeahhhh</w:t>
        <w:br/>
        <w:t>That feelin’</w:t>
        <w:br/>
        <w:t>Ohh boy I have the feelin’</w:t>
        <w:br/>
        <w:br/>
        <w:t>He gives me what I need</w:t>
        <w:br/>
        <w:t>He will set me free</w:t>
      </w:r>
    </w:p>
    <w:p>
      <w:pPr>
        <w:pStyle w:val="Normal"/>
        <w:rPr/>
      </w:pPr>
      <w:r>
        <w:rPr/>
        <w:t xml:space="preserve">When ever we fight we never stay sad long </w:t>
      </w:r>
    </w:p>
    <w:p>
      <w:pPr>
        <w:pStyle w:val="Normal"/>
        <w:rPr/>
      </w:pPr>
      <w:r>
        <w:rPr/>
        <w:t>We make up soon and hang that afternoon</w:t>
      </w:r>
    </w:p>
    <w:p>
      <w:pPr>
        <w:pStyle w:val="Normal"/>
        <w:rPr/>
      </w:pPr>
      <w:r>
        <w:rPr/>
        <w:t>He says sorry and  do to we are in love</w:t>
      </w:r>
    </w:p>
    <w:p>
      <w:pPr>
        <w:pStyle w:val="Normal"/>
        <w:rPr/>
      </w:pPr>
      <w:r>
        <w:rPr/>
        <w:t>that's what we do</w:t>
        <w:br/>
        <w:t>I’m so happy and so glad I will never mad</w:t>
        <w:br/>
        <w:t>He is always there for me and he knows I’ll always care</w:t>
        <w:br/>
        <w:t>Ohhh he's my baby</w:t>
        <w:br/>
        <w:br/>
        <w:t>I got that feelin'</w:t>
        <w:br/>
        <w:t>That love feelin’</w:t>
        <w:br/>
        <w:t>That love feelin’</w:t>
        <w:br/>
        <w:t>Ohh I got it I got it I got it</w:t>
        <w:br/>
        <w:t>Yes I doooo</w:t>
        <w:br/>
        <w:t>Ohhh yeahh baby</w:t>
        <w:br/>
        <w:t xml:space="preserve">I have that feelin’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57:14Z</dcterms:created>
  <dc:creator/>
  <dc:description/>
  <dc:language>en-US</dc:language>
  <cp:lastModifiedBy/>
  <cp:revision>0</cp:revision>
  <dc:subject/>
  <dc:title/>
</cp:coreProperties>
</file>